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Documentation for Adventure                       David A. Huelsmann                        November 25, 1990                            SOME HISTORY        This is the real,  full-blown adventure program written by Will Crowther and  Don Woods  at SAIL  in the  early seventies. This program was originally developed  on a DEC PDP-10 computer in FORTRAN. This public domain version has been translated from FORTRAN to BDS C by J.  R.  Jaegar,  from BDS C to CII by Jerry Pohl,   translated  to  MS  C  by  John  Kennedy,  and  finally translated to MISOSYS C by David Huelsmann.                          SOFTWARE REQUIREMENTS        You must obtain the distribution archive, ADV4/ARC,  which contains  this  documentation  file,  ADV4/DOC,  the executable program - ADV4/CMD,  two data  files,  ADV41/DAT and ADV42/DAT, two password protected hint files,  INTA/TXT and HINTD/TXT, and a blank map form BLANK/MAP.        In addition,  you must have a copy of EXMEM which provides a programmers interface to the memory banks above 64K.  This is the same program that is used to allow Crunching in the ARC4ADD utility.  ADV4 will enable SVC-108 if  it is sysgened after the first installation.                          HARDWARE REQUIREMENTS        A Tandy Model 4, 4P, or 4D with the 128K memory option, or other additional memory configuration  above 64K which utilizes the standard @BANK Supervisor calls.                            LOADING ADVENTURE        Extract all of the  files EXCEPT  the two  text files from the archive.  Using ARC4EXT,  the command  line would look like the following:                      arc4ext e arc4:x !*.txt:y   where x is the drive the archive  is located and y is the drive you wish to extract to.        Note that the two /TXT files are password protected within the archive and will be  gibberish if extracted now without the correct password.  At certain points within the game,  you will be given clues to the password of  these files and you may then attempt to extract them.        Once the files have been extracted, typing ADV4 will start the adventure. The words                  Loading cave data. Please wait...   will first appear  on  your  screen  as  data from ADV41/DAT is loaded into memory.  Once loaded,  this file no longer needs to reside on an accessible disk during adventure play.        The file ADV42/DAT contains the cave descriptions and user messages.  The computer  will  go  to  the  disk  at  intervals throughout the game so you must leave this file available in an accessible drive during your exploration.                                  GOAL        The challenge of Adventure is for you to figure out how to explore the cave and find the treasures. Enough clues and hints have been provided to allow you  to explore the entire cave and obtain grand master rating without any outside help.                  BEFORE YOU BEGIN, A FEW SUGGESTIONS:   1. Make a map.  You can use the blank map form provided  in the    file BLANK/MAP or  use any handy  long sheet of  paper and a    pencil and sketch  in all  the rooms  with directions marked    for the lines between rooms.      The other way to make a map is to make a word table with the    room names down  one  side  along  with  the number YOU have    assigned each room.  Along the  top of the  table you put N,    NW, W, SW, S, SE,  E, U, D and so on. Then you can tell at a    glance which directions you have and haven't tried.   2. Save the game every half hour or so.   3. Take your time.  Major gamers have spent  six months working    on this one.  They were spending 2 or 3 hours a day and they    weren't beginners!   4. Try everything!      Sometimes you will have to go back to a previous location to    be able to  do something.  The  game parser  uses simple two    word (verb-noun) commands. After all, this is the first text    adventure game. Infocom wasn't to be for a while yet.                             DATA FILES        If you want  to spend  the time,  I'm  sure that you would eventually be able to decrypt the provided  data files. Though, if I were you,  I'd spend that extra  time on solving Adventure instead.  I've seen all of the data files and  they aren't that much help.                                 SUPPORT        There isn't any!  I  still  own  a  copy  of the Microsoft Adventure for the Model I.  I got all but one  of the treasures and never  got  to  the  final  puzzle.  That's a project I may work  on  with  my eight year  old during  the next year.  I am certainly not going to be the one to provide any more help on solving the game.        I will work on reported program bugs,  however.  This is a complex series of modules and I have already corrected a number of  minor program  glitches.  Since I  haven't solved this game myself yet,  I  can't be  sure that  there aren't more. You can contact me through CompuServe or by writing to my address:                         CIS UID 71525,1363                                or                        David A. Huelsmann                        9112 Dempsey Dr NE                    Albuquerque, NM 87109-6333          The best of luck, and may the pirate give up his chest and all your nasty dwarves turn into puffs of black smok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